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966320180"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833092296"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